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октября 2013 г.   № 292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Новгородскому, 4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3.10.2013 № 1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а на поэтажном плане 1 - 39, общей площадью 881,4 кв.м, кадастровый (или условный) номер: 29:22:000000:0000:11:401:001:006893920:0000:20001, по адресу: г. Архангельск, Ломоносовский территориальный округ, пр.Новгородский, д. 4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6 647 000 рублей, в том числе НДС – 1 013 949,15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В.С. Гарм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5:12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9:00Z</cp:lastPrinted>
  <dcterms:modified xsi:type="dcterms:W3CDTF">2013-10-08T14:00:00Z</dcterms:modified>
  <cp:revision>3</cp:revision>
  <dc:subject/>
  <dc:title>ГЛАВА МУНИЦИПАЛЬНОГО ОБРАЗОВАНИЯ</dc:title>
</cp:coreProperties>
</file>